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495" w:hanging="0"/>
        <w:jc w:val="right"/>
        <w:rPr/>
      </w:pPr>
      <w:r>
        <w:rPr/>
        <w:t xml:space="preserve">  </w:t>
      </w:r>
      <w:r>
        <w:rPr/>
        <w:t>Приложение  1</w:t>
      </w:r>
    </w:p>
    <w:p>
      <w:pPr>
        <w:pStyle w:val="2"/>
        <w:ind w:right="495" w:hanging="0"/>
        <w:jc w:val="right"/>
        <w:rPr/>
      </w:pPr>
      <w:r>
        <w:rPr/>
        <w:t xml:space="preserve">                                                       </w:t>
      </w:r>
      <w:r>
        <w:rPr/>
        <w:t>к приказу министерства</w:t>
      </w:r>
    </w:p>
    <w:p>
      <w:pPr>
        <w:pStyle w:val="2"/>
        <w:ind w:right="495" w:hanging="0"/>
        <w:jc w:val="right"/>
        <w:rPr/>
      </w:pPr>
      <w:r>
        <w:rPr/>
        <w:t xml:space="preserve">здравоохранения Иркутской области </w:t>
      </w:r>
    </w:p>
    <w:p>
      <w:pPr>
        <w:pStyle w:val="2"/>
        <w:ind w:right="495" w:hanging="0"/>
        <w:jc w:val="right"/>
        <w:rPr>
          <w:u w:val="single"/>
        </w:rPr>
      </w:pPr>
      <w:r>
        <w:rPr/>
        <w:t xml:space="preserve">                                                              </w:t>
      </w:r>
      <w:r>
        <w:rPr/>
        <w:t xml:space="preserve">от </w:t>
      </w:r>
      <w:r>
        <w:rPr>
          <w:u w:val="single"/>
        </w:rPr>
        <w:t>28.09.2009 г.</w:t>
      </w:r>
      <w:r>
        <w:rPr/>
        <w:t xml:space="preserve">  </w:t>
      </w:r>
      <w:r>
        <w:rPr>
          <w:u w:val="single"/>
        </w:rPr>
        <w:t>№ 1289-мпр</w:t>
      </w:r>
    </w:p>
    <w:p>
      <w:pPr>
        <w:pStyle w:val="2"/>
        <w:ind w:right="495" w:firstLine="567"/>
        <w:jc w:val="right"/>
        <w:rPr>
          <w:u w:val="single"/>
        </w:rPr>
      </w:pPr>
      <w:r>
        <w:rPr>
          <w:u w:val="single"/>
        </w:rPr>
      </w:r>
    </w:p>
    <w:p>
      <w:pPr>
        <w:pStyle w:val="2"/>
        <w:ind w:right="-27" w:firstLine="567"/>
        <w:jc w:val="center"/>
        <w:rPr>
          <w:b/>
          <w:b/>
        </w:rPr>
      </w:pPr>
      <w:r>
        <w:rPr>
          <w:b/>
        </w:rPr>
        <w:t>Состав формулярной комиссии министерства</w:t>
      </w:r>
    </w:p>
    <w:p>
      <w:pPr>
        <w:pStyle w:val="2"/>
        <w:ind w:right="-27" w:firstLine="567"/>
        <w:jc w:val="center"/>
        <w:rPr>
          <w:b/>
          <w:b/>
        </w:rPr>
      </w:pPr>
      <w:r>
        <w:rPr>
          <w:b/>
        </w:rPr>
        <w:t>здравоохранения Иркутской области (далее – комиссия)</w:t>
      </w:r>
    </w:p>
    <w:p>
      <w:pPr>
        <w:pStyle w:val="2"/>
        <w:ind w:right="-27" w:firstLine="567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>
          <w:trHeight w:val="661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Татьяна Василь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здравоохранения Иркутской области, председатель комисси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Купцевич Андрей Святослав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министра здравоохранения Иркутской области, заместитель председателя комисси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енко Олег Николае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фармацевтической деятельности и медицинской техники министерства здравоохранения Иркутской области, заместитель председателя комисси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Белолапоткова Анна Борисовна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 фармацевтической деятельности и медицинской техники - начальник отдела льготного лекарственного обеспечения и контроля за его реализацией управления фармацевтической деятельности и медицинской техники министерства здравоохранения Иркутской области, секретарь комиссии.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Верлан Надежда Вадим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федрой клинической фармакологии ИГИУВ, главный внештатный специалист-эксперт министерства здравоохранения Иркутской области по клинической фармакологи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Людмила Льв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организации медицинской помощи министерства здравоохранения Иркутской област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ецкая Елена Серге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 организации медицинской помощи министерства здравоохранения Иркутской област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ворниченко Виктория Владимир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кафедрой онкологии ИГИУВ, главный внештатный специалист-эксперт онколог министерства здравоохранения Иркутской области; 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Корнилов Николай Геннадь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специалист-эксперт хирург министерства здравоохранения Иркутской област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ь Ольг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 медицинской помощи взрослому населению</w:t>
            </w:r>
            <w:r>
              <w:rPr>
                <w:sz w:val="28"/>
              </w:rPr>
              <w:t xml:space="preserve"> управления организации медицинской помощи министерства здравоохранения Иркутской области;</w:t>
            </w:r>
          </w:p>
        </w:tc>
      </w:tr>
      <w:tr>
        <w:trPr>
          <w:trHeight w:val="462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к Галина Виктор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федрой инфекционных болезней ИГИУВ, эксперт по инфекционным болезням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кунь Тамара Василье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УЗ «Центр контроля качества и сертификации лекарственных средств Иркутской области»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аисова Татьяна Владимир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замещающая должность начальника отдела обеспечения лекарственными средствами и расходным медицинским имуществом управления фармацевтической деятельности и медицинской техники министерства здравоохранения Иркутской област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ротопопова Наталья Владимир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федрой акушерства и гинекологии ИГМУ, главный внештатный специалист-эксперт акушер - гинеколог министерства здравоохранения Иркутской области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Раднаев Георгий Гыре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клинической фармакологии ИГМУ (по согласованию);</w:t>
            </w:r>
          </w:p>
        </w:tc>
      </w:tr>
      <w:tr>
        <w:trPr>
          <w:trHeight w:val="256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exact" w:line="240"/>
              <w:ind w:left="28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Шеинская Ирина Михайло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специалист-эксперт терапевт министерства здравоохранения Иркутской области.</w:t>
            </w:r>
          </w:p>
        </w:tc>
      </w:tr>
    </w:tbl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2"/>
        <w:ind w:right="49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16:00Z</dcterms:created>
  <dc:creator>Андрей</dc:creator>
  <dc:description/>
  <dc:language>en-US</dc:language>
  <cp:lastModifiedBy>Lena</cp:lastModifiedBy>
  <cp:lastPrinted>2009-09-28T14:20:00Z</cp:lastPrinted>
  <dcterms:modified xsi:type="dcterms:W3CDTF">2009-10-05T00:47:00Z</dcterms:modified>
  <cp:revision>31</cp:revision>
  <dc:subject/>
  <dc:title/>
</cp:coreProperties>
</file>